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0</wp:posOffset>
                </wp:positionH>
                <wp:positionV relativeFrom="paragraph">
                  <wp:posOffset>-698500</wp:posOffset>
                </wp:positionV>
                <wp:extent cx="6997700" cy="7861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786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 Section: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Evaluative Essay:       Should We Celebrate Columbus Day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pt;height:61.9pt;mso-wrap-distance-left:9.05pt;mso-wrap-distance-right:9.05pt;mso-wrap-distance-top:0pt;mso-wrap-distance-bottom:0pt;margin-top:-5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 Section: 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br/>
                        <w:t>Evaluative Essay:       Should We Celebrate Columbus Da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2446655" cy="2668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66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1870" cy="2576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870" cy="257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210.15pt;mso-wrap-distance-left:9.05pt;mso-wrap-distance-right:9.05pt;mso-wrap-distance-top:0pt;mso-wrap-distance-bottom:0pt;margin-top: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1870" cy="2576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870" cy="257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cus Question</w:t>
      </w:r>
      <w:r>
        <w:rPr>
          <w:rFonts w:cs="Arial" w:ascii="Arial" w:hAnsi="Arial"/>
        </w:rPr>
        <w:t xml:space="preserve">: Should we celebrate Columbus Da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What are the two steps to evaluating an issu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hould we have year-round schooling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2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700"/>
        <w:gridCol w:w="27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pic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(better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 (worse) Eviden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ion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should have year Round Schooling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 Wor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4702810" cy="26841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268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8025" cy="25914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8025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211.35pt;mso-wrap-distance-left:9.05pt;mso-wrap-distance-right:9.05pt;mso-wrap-distance-top:0pt;mso-wrap-distance-bottom:0pt;margin-top:-63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8025" cy="25914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8025" cy="259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hould we celebrate Columbus Day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Argument: </w:t>
      </w:r>
      <w:r>
        <w:rPr>
          <w:rFonts w:cs="Arial" w:ascii="Arial" w:hAnsi="Arial"/>
        </w:rPr>
        <w:t>We should celebrate Columbus Da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While many explorers were afraid to travel across the Atlantic Ocean, Columbus was brave enough to cross it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 </w:t>
      </w:r>
      <w:r>
        <w:rPr>
          <w:rFonts w:cs="Arial" w:ascii="Arial" w:hAnsi="Arial"/>
        </w:rPr>
        <w:t>Columbus was a successful businessman and was able to convince King Isabella and Queen Ferdinand of Spain to pay for the exploration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>Columbus was best able to let Europeans know that a New World existed across the Atlantic Ocea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Argument: </w:t>
      </w:r>
      <w:r>
        <w:rPr>
          <w:rFonts w:cs="Arial" w:ascii="Arial" w:hAnsi="Arial"/>
        </w:rPr>
        <w:t>We should not celebrate Columbus Da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Columbus wanted just gold and slaves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Columbus began the encomienda system, which was a slave system that enslaved Indians to mine for gold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Columbus was cruel when he cut Indians hands off if they did not give him gol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idence: Many men, women, and children died because many could not obtain food because they were always working.</w:t>
      </w:r>
    </w:p>
    <w:tbl>
      <w:tblPr>
        <w:tblW w:w="1098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060"/>
        <w:gridCol w:w="27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pporting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Supporting Eviden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ion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ebrate Columbus Day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** BCR: </w:t>
      </w:r>
      <w:r>
        <w:rPr>
          <w:rFonts w:cs="Arial" w:ascii="Arial" w:hAnsi="Arial"/>
        </w:rPr>
        <w:t>Write an evaluative essay answering the question, “Should we celebrate Columbus Day?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*** BCR: </w:t>
      </w:r>
      <w:r>
        <w:rPr>
          <w:rFonts w:cs="Arial" w:ascii="Arial" w:hAnsi="Arial"/>
        </w:rPr>
        <w:t>Write an evaluative essay answering the question, “Should we celebrate Columbus Day?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</w:t>
      </w: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1:58:00Z</dcterms:created>
  <dc:creator>Erik</dc:creator>
  <dc:description/>
  <cp:keywords/>
  <dc:language>en-US</dc:language>
  <cp:lastModifiedBy>Erik</cp:lastModifiedBy>
  <cp:lastPrinted>2009-09-23T07:09:00Z</cp:lastPrinted>
  <dcterms:modified xsi:type="dcterms:W3CDTF">2009-12-14T04:30:00Z</dcterms:modified>
  <cp:revision>6</cp:revision>
  <dc:subject/>
  <dc:title/>
</cp:coreProperties>
</file>